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467091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2606641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231948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685504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5683546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7876836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